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 27.03.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508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180;top:0;width:89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439;top:0;width:89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Section % done_______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  <w:t>Last communication with client (what/when) __________</w:t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5040" y="800280"/>
                            <a:ext cx="5716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Edit these box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720" y="11430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3840" y="912960"/>
                            <a:ext cx="4572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102816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440" y="1485360"/>
                            <a:ext cx="57168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in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685800"/>
                            <a:ext cx="79884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To show workflow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685080"/>
                            <a:ext cx="79956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From input to output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8480" y="1142280"/>
                            <a:ext cx="7106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out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5120" y="1143000"/>
                            <a:ext cx="79956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Change to d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8120" y="2170440"/>
                            <a:ext cx="468000" cy="407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01;top:1260;width:89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Edit these box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1,1800" to="4320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1,1438" to="6300,17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0,1619" to="7918,19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1;top:2339;width:899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inp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1;top:1080;width:1257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To show workflow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1079;width:1258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From input to output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9;top:1799;width:11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outp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1,1800" to="2699,26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0;top:260;width:1978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Change to 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241;top:3418;width:736;height:64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hange to 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hang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2410"/>
        <w:gridCol w:w="2126"/>
        <w:gridCol w:w="2135"/>
        <w:gridCol w:w="2340"/>
      </w:tblGrid>
      <w:tr>
        <w:trPr/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9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Kevi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David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Lo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ilson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Worked on the prototype Virtual Map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Work on the WireFrame Document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Get the data into flash working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Meeting with Client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eeting with Client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eeting with Clie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ork on the database design.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 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00:45:00Z</dcterms:created>
  <dc:creator>dlopez</dc:creator>
  <dc:description/>
  <cp:keywords/>
  <dc:language>en-US</dc:language>
  <cp:lastModifiedBy>FIRMIDM1</cp:lastModifiedBy>
  <cp:lastPrinted>2006-02-13T16:46:00Z</cp:lastPrinted>
  <dcterms:modified xsi:type="dcterms:W3CDTF">2009-07-16T00:55:00Z</dcterms:modified>
  <cp:revision>3</cp:revision>
  <dc:subject/>
  <dc:title>Plan for Otago Polytechnic visit</dc:title>
</cp:coreProperties>
</file>